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rHeight w:val="28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blHeader w:val="true"/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43 215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 180 550,2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75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06 320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10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20 020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626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0 48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6 578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 977 736,8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415 104,8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2 074,7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и монтаж оборудования для создания «умных»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135 135,1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«умных»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4 S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57 89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4 579 270,2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5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72 060,8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885 592,0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00 468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 357 617,7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481 281,9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481 281,9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481 281,9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7 731,2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 047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1 615,1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02 603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47 122,8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47 122,8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47 122,8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4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4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4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53 059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72 933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80 12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80 12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167 477,9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92 477,9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4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844 289,5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63 324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учреждений культуры, включая создание детских культурно-просветительских центров на базе учреждений культуры (субсидии на создание детских цен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3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57 096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региональных и (или) муниципальных учреждений культуры (субсидии на модернизацию муниципальных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35 072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54,5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37 890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7 890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82 766,1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54 685,7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45 287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45 287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845 287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57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27,2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61 855,7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30 005,7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30 005,7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530 005,7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8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 538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 538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82 775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4 76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4 76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96 229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969 99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4 99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 790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79 492,5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374 887,6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9 084,6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0 80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 12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8 762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 481 034,2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645 376,0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192 916,9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549 751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7 16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 755,1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52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2 907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5 7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 15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46 4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9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 8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46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75 862,1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311 156,3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1 156,3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4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99 773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8 866,1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2 63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2 63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S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88 114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Комплексное развитие сельских территори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2 L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114,8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058 656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8 8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989 852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10 809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75 632,8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192 023,0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4 273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устройство мест массового отдыха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 65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930 584,2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3 684,2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3 684,2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73 684,2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71 141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6 541,3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5 715,8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3 715,8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4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70 323,5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5 237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 937,4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4 638,9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9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4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3:00Z</dcterms:created>
  <dc:creator>Пользователь Windows</dc:creator>
  <dc:description/>
  <cp:keywords/>
  <dc:language>en-US</dc:language>
  <cp:lastModifiedBy>Пользователь Windows</cp:lastModifiedBy>
  <cp:lastPrinted>2026-01-14T12:51:00Z</cp:lastPrinted>
  <dcterms:modified xsi:type="dcterms:W3CDTF">2026-01-14T09:52:00Z</dcterms:modified>
  <cp:revision>101</cp:revision>
  <dc:subject/>
  <dc:title/>
</cp:coreProperties>
</file>